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május 22-é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4" w:hanging="3544"/>
        <w:rPr>
          <w:b/>
          <w:b/>
        </w:rPr>
      </w:pPr>
      <w:r>
        <w:rPr>
          <w:b/>
          <w:sz w:val="28"/>
          <w:u w:val="single"/>
        </w:rPr>
        <w:t>Az előterjesztés tárgya</w:t>
      </w:r>
      <w:r>
        <w:rPr>
          <w:b/>
          <w:u w:val="single"/>
        </w:rPr>
        <w:t>:</w:t>
      </w:r>
      <w:r>
        <w:rPr>
          <w:b/>
          <w:sz w:val="28"/>
        </w:rPr>
        <w:tab/>
        <w:t>Az EUCF 07HU001635R azonosítószámú „TiszaThermálVasvár” elnevezésű pályázat Támogatási szerződésének utólagos elfogadásáról</w:t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5993-…..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/>
                <w:szCs w:val="24"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sz melléklet 1.22.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május 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z EUCF 07HU001635R azonosítószámú „TiszaThermálVasvár” elnevezésű pályázat Támogatási szerződésének utólagos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Tiszavasvári Város Önkormányzata Képviselő-testülete 2024. november 21. napján a 297/2024. (XI.21.) Kt. számú határozatában elfogadta, hogy az Európai Unió közvetlen forrást biztosító LIFE EUCF (European City Facility) elnevezésű projektje keretében pályázatot nyújt be az "European City Facility (EUCF) - Városok a városokért" című pályázatra, a maximális 60.000,- EUR vissza nem térítendő összegre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4"/>
        </w:rPr>
        <w:t xml:space="preserve">A pályázat keretében Tiszavasvári egyik legnagyobb természeti kincsére a földből kinyerhető termálvíz adottságára építve kívánunk egy koncepciót kidolgozni. A koncepció fő célja a szénhidrogénes fűtés kiváltása elsősorban a közintézményeinkben, majd esetlegesen távhő szolgáltatás nyújtása vállalkozók és a lakosság részére is. A koncepcióban természetesen azon közintézmények szigetelése felújítása is beépítésre kerül, melyek külső szigetelése még nem valósult meg. </w:t>
        <w:tab/>
        <w:t xml:space="preserve">A pályázat 2024. december 16. napján benyújtásra került, melyet az illetékes közreműködő szervezet megvizsgált. A vizsgálat 2025. március 20. napján eredményesen lezárult. A határozattervezet mellékletét képező 2025. április 24. napján kelt támogatási szerződésben Tiszavasvári Város Önkormányzatát a Támogató 60.000,- EUR támogatásban részesítette. A szerződés 2025. április 28. napján lépett hatályb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támogatás intenzitása 100 %-os. Előlegként a támogatás 65 %-a, azaz 39.000,- EUR lehívásra került a Támogatótól. Az előleg folyósítása a hatályba lépés napjától számított 30 napon belül történik. A támogatás felhasználásának végső határideje 2026. június 30. A fennmaradó 35 % támogatás ezt követően kerül kifizetésre a Támogató részérő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érem a Tisztelt Képviselő-testületet, hogy a határozat-tervezetet és annak mellékletét képező támogatói okiratot szíveskedjen elfogad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, 2025. május 16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V. 22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z EUCF 07HU001635R azonosítószámú „TiszaThermálVasvár” elnevezésű pályázat Támogatási szerződésének utólagos elfogadásáról</w:t>
      </w:r>
    </w:p>
    <w:p>
      <w:pPr>
        <w:pStyle w:val="Normal"/>
        <w:spacing w:lineRule="auto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 Város Önkormányzata Képviselő-testülete a Magyarország helyi önkormányzatairól szóló 2011. évi CLXXXIX. törvény (továbbiakban: Mötv.) 13. § (1) bekezdés 1. pontjában és 107. §-ban foglalt feladatkörében eljárva az előterjesztést megtárgyalta, és az alábbi határozatot hozz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szCs w:val="24"/>
        </w:rPr>
      </w:pPr>
      <w:r>
        <w:rPr>
          <w:szCs w:val="24"/>
        </w:rPr>
        <w:t xml:space="preserve">Utólagosan elfogadja az EUCF 07HU001635R azonosítószámú „TiszaThermálVasvár” elnevezésű pályázat Támogatói Szerződésében foglaltakat a határozat 1. számú mellékletében foglalt tartalommal. </w:t>
      </w:r>
    </w:p>
    <w:p>
      <w:pPr>
        <w:pStyle w:val="Listaszerbekezds"/>
        <w:spacing w:lineRule="auto" w:line="240"/>
        <w:ind w:left="708" w:right="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1:00Z</dcterms:created>
  <dc:creator>User</dc:creator>
  <dc:description/>
  <cp:keywords/>
  <dc:language>en-US</dc:language>
  <cp:lastModifiedBy>Arató Atilla</cp:lastModifiedBy>
  <cp:lastPrinted>2025-05-15T15:51:00Z</cp:lastPrinted>
  <dcterms:modified xsi:type="dcterms:W3CDTF">2025-05-15T13:56:00Z</dcterms:modified>
  <cp:revision>7</cp:revision>
  <dc:subject/>
  <dc:title>ELŐTERJESZTÉS</dc:title>
</cp:coreProperties>
</file>